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pwvZkA0TZCXaiP5L5YFyy40InYn0WzhGSXTxNH1z3iVq42DQHUptQlyAz1fgzc00V3184
GaQzf/BS/6JiX+/i9B5WVgH8O5Ts2Zwe9DEaaf7Qo3ETP9XGZbCwwEQzvoDZc8rjZEafuyak
sMg6h6Bw2Izd/SuVFBrlKAcJ4p/C73pGw2w9pG7YZIZ8dxeDZDUCKlZnOxNWFcqcsa+nmsuc
Lz0MtT32bVsbHPrmQ5</vt:lpwstr>
  </property>
  <property fmtid="{D5CDD505-2E9C-101B-9397-08002B2CF9AE}" pid="3" name="_2015_ms_pID_7253431">
    <vt:lpwstr>7J5eQ6GJFL1euD0pZUrBEpfJEPW4LfuQxV0+4eqBubiRBzZODTSoAE
6NnSxt0S7bWwUwjC9kdZHKaK8wrtA3nciOhl/tPhX3aqvCr0Q6ugE2kxc/JvVZkTtZa1rGaL
Qr7JZY7Bkiq3BjRaDnusa83Dc/RyYNEMp5SqKsrcWAIIl+o5Ky9jAGGr6WToAEOJ1zVMdxxi
sKBneYv2VjfEk5qiDGKVST1NfKpirVj3r7PR</vt:lpwstr>
  </property>
  <property fmtid="{D5CDD505-2E9C-101B-9397-08002B2CF9AE}" pid="4" name="_2015_ms_pID_7253431_00">
    <vt:lpwstr>_2015_ms_pID_7253431</vt:lpwstr>
  </property>
  <property fmtid="{D5CDD505-2E9C-101B-9397-08002B2CF9AE}" pid="5" name="_2015_ms_pID_7253432">
    <vt:lpwstr>NCkBbrZ1IwDOoY0ZMnzJsJKGNDZj9KVCQQYG
OshdvkEFJKldyIixPiYGsgyhlMzF6uRLW8fzV17H4r1zttWpx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